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1809 Malus descubrió que la luz se puede polarizar parcial o totalmente por reflex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un ángulo al cual se refleja en forma parcial a la componente perpendicular, y se refracta a toda la componente paralela y parte de la perpendicular.</w:t>
      </w:r>
    </w:p>
    <w:p>
      <w:pPr>
        <w:pStyle w:val="Normal"/>
        <w:rPr/>
      </w:pPr>
      <w:r>
        <w:rPr/>
        <w:t>Se sabe que esta condición se cumple, cuand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de la ley de Snell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así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ey de Brew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ando varias placas de vid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41:00Z</dcterms:created>
  <dc:creator>Horacio Martinez</dc:creator>
  <dc:description/>
  <dc:language>en-US</dc:language>
  <cp:lastModifiedBy>Horacio Martinez</cp:lastModifiedBy>
  <dcterms:modified xsi:type="dcterms:W3CDTF">2006-10-05T19:51:00Z</dcterms:modified>
  <cp:revision>1</cp:revision>
  <dc:subject/>
  <dc:title>En 1809 Malus descubrió que la luz se puede polarizar parcial o totalmente por reflexión</dc:title>
</cp:coreProperties>
</file>